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 xml:space="preserve">TECHNOLOGIE PUBLICITAIRE 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shd w:fill="FFFFFF" w:val="clear"/>
        <w:ind w:left="360" w:hanging="0"/>
        <w:rPr>
          <w:sz w:val="26"/>
          <w:szCs w:val="26"/>
          <w:u w:val="single"/>
          <w:lang w:val="fr-FR"/>
        </w:rPr>
      </w:pPr>
      <w:r>
        <w:rPr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</w:t>
      </w:r>
      <w:r>
        <w:rPr>
          <w:sz w:val="23"/>
          <w:szCs w:val="23"/>
          <w:lang w:val="fr-FR"/>
        </w:rPr>
        <w:t xml:space="preserve">Cette matière permet de donner une idée générale sur la publicité ; son histoire, sa progression, ses différents types, son utilisation, ses avantages et ses inconvénients 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u w:val="single"/>
          <w:lang w:val="fr-BE"/>
        </w:rPr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a participation durant les cours donné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echerches personnelle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écitations et les examen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rPr>
          <w:rFonts w:ascii="Arial" w:hAnsi="Arial" w:cs="Arial"/>
          <w:b/>
          <w:b/>
          <w:bCs/>
          <w:sz w:val="23"/>
          <w:szCs w:val="23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u w:val="single"/>
          <w:lang w:val="fr-BE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onner aux étudiants les informations nécessaires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/>
        </w:rPr>
        <w:t>Animer le cours par des projections vives pour donner des exemples type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Exiger les recherche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Faire des récitations durant l’année  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Un cours théorique préparé d’avance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Projections correspondantes qui donnent des exemples et animent le cours.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BE"/>
        </w:rPr>
      </w:pP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INTRODUCTION A LA MATIERE</w:t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Définition de la publicité.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Histoire et évolutions de la publicité.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Objectifs de la publicité.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Rôles des médias.</w:t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LA PUBLICIT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2.1  Les principes de base de la publicité. 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2.2  Les avantages et les inconvénients de la publicité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2.3  Les annonces types du point de vue marketing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2.4  La tendance de la publicité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2.5  Les méthodologies de la publicité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2.6  Les formats publicitaires :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6.1  Publicité sous-jacente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6.2  Publicité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6.3  Relations publiques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6.4  Mascotte</w:t>
      </w:r>
    </w:p>
    <w:p>
      <w:pPr>
        <w:pStyle w:val="Normal"/>
        <w:ind w:left="90" w:hanging="0"/>
        <w:rPr>
          <w:sz w:val="32"/>
          <w:szCs w:val="32"/>
          <w:lang w:val="fr-BE"/>
        </w:rPr>
      </w:pPr>
      <w:r>
        <w:rPr>
          <w:rFonts w:eastAsia="Arial"/>
          <w:sz w:val="32"/>
          <w:szCs w:val="32"/>
          <w:lang w:val="fr-BE"/>
        </w:rPr>
        <w:t xml:space="preserve">           </w:t>
      </w:r>
    </w:p>
    <w:p>
      <w:pPr>
        <w:pStyle w:val="Normal"/>
        <w:ind w:left="9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2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echnologie publicit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1:02:00Z</dcterms:created>
  <dc:creator>Win7user</dc:creator>
  <dc:description/>
  <cp:keywords/>
  <dc:language>en-US</dc:language>
  <cp:lastModifiedBy>Win7user</cp:lastModifiedBy>
  <dcterms:modified xsi:type="dcterms:W3CDTF">2016-04-14T09:26:00Z</dcterms:modified>
  <cp:revision>12</cp:revision>
  <dc:subject/>
  <dc:title/>
</cp:coreProperties>
</file>