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PERSPECTIV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6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te matière mène l’étudiant à connaitre la technique de la représentation graphique qui était connue dans la renaissance comme le plus important parmi les arts techniques.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 partir d’un point de fuite ou deux points de fuite, on pourra représenter les proportions et les formes réelles des objets.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étudiant aboutira à représenter correctement des objets de vues intérieures et extérieures en donnant l’illusion du volume et de la profondeur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</w:t>
      </w:r>
      <w:r>
        <w:rPr>
          <w:sz w:val="23"/>
          <w:szCs w:val="23"/>
          <w:lang w:val="fr-BE"/>
        </w:rPr>
        <w:t>-   Exactitude de la perspective :</w:t>
      </w:r>
    </w:p>
    <w:p>
      <w:pPr>
        <w:pStyle w:val="ListParagraph"/>
        <w:spacing w:lineRule="auto" w:line="240"/>
        <w:ind w:left="1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</w:t>
      </w:r>
      <w:r>
        <w:rPr>
          <w:rFonts w:cs="Arial" w:ascii="Arial" w:hAnsi="Arial"/>
          <w:sz w:val="23"/>
          <w:szCs w:val="23"/>
          <w:lang w:val="fr-BE"/>
        </w:rPr>
        <w:t>a-  À un seul point de fuite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À 2 points de fuite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xonométrie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essin et expression de la perspectiv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mbiance et rendu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Définition de la perspective, son histoire et ses éléments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Observation des volumes géométriques.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Méthode de construction et transformation des formes de 2 dimensions et 3   dimensions à partir d’un point de fuite et puis de 2 points de fuites.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Donner l’étudiant des exercices de perspective différents à partir d’un point de départ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Fixe mais avec des positions différentes par rapport au niveau visuel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anson A3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Té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querre 30°/60° et 45°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Mine HB, H, 2H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Rapidos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FR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FR" w:bidi="ar-LB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4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ÈRE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b/>
          <w:b/>
          <w:bCs/>
          <w:color w:val="000000"/>
          <w:spacing w:val="2"/>
          <w:sz w:val="23"/>
          <w:szCs w:val="23"/>
          <w:lang w:val="fr-FR"/>
        </w:rPr>
      </w:pPr>
      <w:r>
        <w:rPr>
          <w:b/>
          <w:bCs/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2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ERSPECTIVE ISOMÉTRIQUE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Arial" w:ascii="Arial" w:hAnsi="Arial"/>
          <w:sz w:val="23"/>
          <w:szCs w:val="23"/>
          <w:lang w:val="fr-BE"/>
        </w:rPr>
        <w:t>2.1  Exercice de formes géométriques simple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Exercices d’un meuble simple (chaise- table de nuit)</w:t>
      </w:r>
    </w:p>
    <w:p>
      <w:pPr>
        <w:pStyle w:val="Normal"/>
        <w:shd w:fill="FFFFFF" w:val="clear"/>
        <w:ind w:left="90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BE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18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ERSPECTIVE CONIQU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Un point de fuite :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simples : cube- cône- cylindre.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Meubles simples : chaise- fauteuil- table.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Un petit plan avec une porte et une fenêtre.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Un intérieur simple avec 2 marches, une fenêtre, une porte et un meuble.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Un intérieur simple pour une chambre à coucher avec son</w:t>
      </w:r>
    </w:p>
    <w:p>
      <w:pPr>
        <w:pStyle w:val="ListParagraph"/>
        <w:spacing w:lineRule="auto" w:line="240"/>
        <w:ind w:left="30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aux- plafond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(3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OINTS DE FUITE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simples : cube- cône- cylindre.</w:t>
      </w:r>
    </w:p>
    <w:p>
      <w:pPr>
        <w:pStyle w:val="ListParagraph"/>
        <w:spacing w:lineRule="auto" w:line="240"/>
        <w:ind w:left="1134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>4.2  Meubles simples : lit- fauteuil- coiffeuse- table de nuit.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4.3   Un intérieur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Times New Roman" w:cs="Arial" w:ascii="Arial" w:hAnsi="Arial"/>
          <w:color w:val="000000"/>
          <w:spacing w:val="-1"/>
          <w:sz w:val="23"/>
          <w:szCs w:val="23"/>
          <w:lang w:val="fr-FR" w:bidi="ar-SA"/>
        </w:rPr>
        <w:t xml:space="preserve">4.3.1 </w:t>
      </w:r>
      <w:r>
        <w:rPr>
          <w:rFonts w:cs="Arial" w:ascii="Arial" w:hAnsi="Arial"/>
          <w:sz w:val="23"/>
          <w:szCs w:val="23"/>
          <w:lang w:val="fr-BE"/>
        </w:rPr>
        <w:t xml:space="preserve">Un séjour (meubles- faux plafond- revêtements muraux-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  <w:lang w:val="fr-BE"/>
        </w:rPr>
        <w:t>revêtements du sol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4.3.2 Cuisine (placards- évier- coin repas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4.3.3 Chambre à coucher (meubles- faux-plafond- armoires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 xml:space="preserve">4.3.4 Salon et salle à manger (meubles- revêtements muraux- </w:t>
      </w:r>
    </w:p>
    <w:p>
      <w:pPr>
        <w:pStyle w:val="ListParagraph"/>
        <w:spacing w:lineRule="auto" w:line="240"/>
        <w:ind w:left="144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/>
        </w:rPr>
        <w:t>revêtements du sol- faux plafond- rideaux- éclairage)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4.3.5 Petite Terrace (pergolas- bac à fleurs- meubles- revêtements du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/>
        </w:rPr>
        <w:t>sol- revêtements du mur extérieur).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BE"/>
        </w:rPr>
      </w:pPr>
      <w:r>
        <w:rPr>
          <w:rFonts w:cs="Arial"/>
          <w:b/>
          <w:bCs/>
          <w:color w:val="000000"/>
          <w:spacing w:val="-1"/>
          <w:sz w:val="26"/>
          <w:szCs w:val="26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eastAsia="Arial"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color w:val="000000"/>
          <w:spacing w:val="-1"/>
          <w:sz w:val="26"/>
          <w:szCs w:val="26"/>
          <w:lang w:val="fr-FR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start w:val="2"/>
      <w:numFmt w:val="lowerLetter"/>
      <w:lvlText w:val="%1-"/>
      <w:lvlJc w:val="left"/>
      <w:pPr>
        <w:tabs>
          <w:tab w:val="num" w:pos="0"/>
        </w:tabs>
        <w:ind w:left="1755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14T09:00:00Z</dcterms:modified>
  <cp:revision>16</cp:revision>
  <dc:subject/>
  <dc:title/>
</cp:coreProperties>
</file>