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GRAPHISM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12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e graphisme est une discipline qui consiste à créer, choisir et utiliser des éléments graphiques (dessin, caractères typographiques, photos, couleurs, etc…) pour élaborer un objet de communication et ou de cultur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Objet de communication : logotype, édition, éléments de signalisation routière, affiche, brochure, dépliant, site web, packaging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u terme de ce cours, l’élève doit être capable de :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Créer un logo.</w:t>
      </w:r>
    </w:p>
    <w:p>
      <w:pPr>
        <w:pStyle w:val="Normal"/>
        <w:shd w:fill="FFFFFF" w:val="clear"/>
        <w:ind w:left="360" w:hanging="0"/>
        <w:rPr/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Faire le design d’une étiquette d’un produit quelconqu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Créer des éléments de signalisation.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réation d’un logo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hoix d’une typographie convenable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hoix du graphisme convenable au sujet donné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hoix des couleurs convenables au sujet donné (mixte media)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Mise en pag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Finissag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Créer une approche entre l’étudiant et la matière et fournir les explications nécessaires relatives à cette dernière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iviser le programme en 3 grandes parties: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1-Typographie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2-Etiquette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3-Exercices divers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 xml:space="preserve">Lancer la donnée du projet au début d’une période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Travailler plusieurs esquisses sans faire des recherché.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Corriger les projets en classe.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Choisir la meilleur idée et exécuter-la sur A3 en mixte media</w:t>
      </w:r>
    </w:p>
    <w:p>
      <w:pPr>
        <w:pStyle w:val="ListParagraph"/>
        <w:rPr/>
      </w:pPr>
      <w:r>
        <w:rPr>
          <w:rFonts w:cs="Arial" w:ascii="Arial" w:hAnsi="Arial"/>
          <w:b/>
          <w:bCs/>
          <w:sz w:val="23"/>
          <w:szCs w:val="23"/>
          <w:lang w:val="fr-BE"/>
        </w:rPr>
        <w:t>L’alternance des projets est nécessaire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Carton format A3</w:t>
      </w:r>
    </w:p>
    <w:p>
      <w:pPr>
        <w:pStyle w:val="ListParagraph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- Mine 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Crayons de couleur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Feutre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Gouache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 xml:space="preserve">- Encre de chine 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TYPOGRAPHIE</w:t>
      </w:r>
    </w:p>
    <w:p>
      <w:pPr>
        <w:pStyle w:val="Normal"/>
        <w:rPr/>
      </w:pPr>
      <w:r>
        <w:rPr>
          <w:rFonts w:eastAsia="Arial"/>
          <w:lang w:val="fr-FR"/>
        </w:rPr>
        <w:t xml:space="preserve">                   </w:t>
      </w:r>
      <w:r>
        <w:rPr>
          <w:sz w:val="23"/>
          <w:szCs w:val="23"/>
          <w:lang w:val="fr-FR"/>
        </w:rPr>
        <w:t>1.1 Dans la typographie l’élève donne importance à l’écriture selon différents thèmes, à chaque thème son caractère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et exercice conduit à la création du logo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ETIQUETTE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color w:val="000000"/>
          <w:spacing w:val="-1"/>
          <w:sz w:val="23"/>
          <w:szCs w:val="23"/>
          <w:lang w:val="fr-FR"/>
        </w:rPr>
        <w:t xml:space="preserve">Etiquette: Analyse de différents types d’étiquettes du point de vue découpage, mise en    page, dessin, informations.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1</w:t>
        <w:tab/>
        <w:t>Découpage d’une étiquette : l’élève doit faire une collection de différents types   d’étiquettes et les analyser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2</w:t>
        <w:tab/>
        <w:t>Etiquette d’une boisson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3</w:t>
        <w:tab/>
        <w:t>Etiquette d’un médicament.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4</w:t>
        <w:tab/>
        <w:t>Etiquette d’une boite de conserve: confiture, végétaux, poisson, viande,          produit laitier (fromage,  crème, lait concentré)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5 Etiquette pour un biscuit ou chocolat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6 Etiquette pour un chips.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7 Etiquette  d’une nourriture pour enfants : Lait - biscuit - pot de nourritur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8 Etiquette pour une boite de CD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9 Etiquette pour un parfum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 xml:space="preserve">2.10 Etiquette pour un huile 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11 Etiquette pour un détergent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12 Etiquette pour une boite : papier mouchoirs – allumette</w:t>
      </w:r>
    </w:p>
    <w:p>
      <w:pPr>
        <w:pStyle w:val="Normal"/>
        <w:ind w:left="90" w:hanging="0"/>
        <w:rPr>
          <w:color w:val="000000"/>
          <w:spacing w:val="-1"/>
          <w:sz w:val="32"/>
          <w:szCs w:val="32"/>
          <w:lang w:val="fr-BE"/>
        </w:rPr>
      </w:pPr>
      <w:r>
        <w:rPr>
          <w:color w:val="000000"/>
          <w:spacing w:val="-1"/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>EXERCICES DIVERS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eastAsia="Arial" w:cs="Arial" w:ascii="Arial" w:hAnsi="Arial"/>
          <w:color w:val="000000"/>
          <w:spacing w:val="-1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Dans cette partie l’élève plonge profondément dans le monde du graphisme; d’après des figures réelles qu’il peut analyser et simplifier pour obtenir des signalisations et des motifs.</w:t>
      </w:r>
    </w:p>
    <w:p>
      <w:pPr>
        <w:pStyle w:val="ListParagraph"/>
        <w:ind w:left="108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1</w:t>
        <w:tab/>
        <w:t>Stylisation des formes (fruits, légumes, objets) pour obtenir des motifs.</w:t>
      </w:r>
    </w:p>
    <w:p>
      <w:pPr>
        <w:pStyle w:val="ListParagraph"/>
        <w:ind w:left="108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2</w:t>
        <w:tab/>
        <w:t>Stylisation des personnages pour obtenir des signalisations.</w:t>
      </w:r>
    </w:p>
    <w:p>
      <w:pPr>
        <w:pStyle w:val="ListParagraph"/>
        <w:ind w:left="108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3 Story Board.</w:t>
      </w:r>
    </w:p>
    <w:p>
      <w:pPr>
        <w:pStyle w:val="ListParagraph"/>
        <w:spacing w:before="0" w:after="200"/>
        <w:ind w:left="1080" w:hanging="0"/>
        <w:contextualSpacing/>
        <w:rPr/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4 Couverture d’un livre ou d’une magazi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Graphi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9:44:00Z</dcterms:created>
  <dc:creator>Win7user</dc:creator>
  <dc:description/>
  <dc:language>en-US</dc:language>
  <cp:lastModifiedBy>user</cp:lastModifiedBy>
  <dcterms:modified xsi:type="dcterms:W3CDTF">2016-03-31T20:16:00Z</dcterms:modified>
  <cp:revision>12</cp:revision>
  <dc:subject/>
  <dc:title/>
</cp:coreProperties>
</file>