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>République Libanais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>Ministère De l’éducation et de L'enseignement superieur Enseignement Technique Et</w:t>
      </w: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 xml:space="preserve"> Professionnel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Programm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du diplôme d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BACCALAUREAT Techniqu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 xml:space="preserve"> anné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  <w:t>Spécialité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4"/>
          <w:szCs w:val="52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  <w:t xml:space="preserve">Décoration d’intérieur- Arts Graphique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Heading"/>
        <w:rPr>
          <w:rFonts w:cs="Arial Rounded MT Bold"/>
          <w:sz w:val="40"/>
          <w:szCs w:val="40"/>
        </w:rPr>
      </w:pPr>
      <w:r>
        <w:rPr>
          <w:rFonts w:cs="Arial Rounded MT Bold"/>
          <w:sz w:val="40"/>
          <w:szCs w:val="40"/>
        </w:rPr>
        <w:t>B.T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DécoratiON d’intérieur – Arts Graphique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Tableau de Répartition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024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03"/>
        <w:gridCol w:w="904"/>
        <w:gridCol w:w="3155"/>
        <w:gridCol w:w="281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ère Année</w:t>
            </w:r>
          </w:p>
        </w:tc>
        <w:tc>
          <w:tcPr>
            <w:tcW w:w="31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1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r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franc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2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m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angl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tières Générales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ath général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s sociale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Physiqu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Matières de spécialisations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echnologie des matériaux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lang w:val="fr-FR" w:eastAsia="en-US"/>
              </w:rPr>
              <w:t>(Théorie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ire de l’art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tières de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sation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écoplane et publicit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Pratiqu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tude des couleur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roqui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alligraphie et Arabesqu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écoration d'intérieur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 d’architectur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n artistiqu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Outils informatqu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O(Autocad) + Photoshop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DécoratiON d’intérieur – Arts Graphique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Tableau de Répartition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024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03"/>
        <w:gridCol w:w="904"/>
        <w:gridCol w:w="3155"/>
        <w:gridCol w:w="281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ère Année</w:t>
            </w:r>
          </w:p>
        </w:tc>
        <w:tc>
          <w:tcPr>
            <w:tcW w:w="31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 xml:space="preserve">اللغة الأجنبية الأولى </w:t>
            </w:r>
            <w:r>
              <w:rPr>
                <w:rFonts w:cs="Arial" w:ascii="Arial" w:hAnsi="Arial"/>
                <w:rtl w:val="true"/>
                <w:lang w:val="fr-FR" w:eastAsia="en-US"/>
              </w:rPr>
              <w:t>(</w:t>
            </w:r>
            <w:r>
              <w:rPr>
                <w:rFonts w:ascii="Arial" w:hAnsi="Arial" w:cs="Arial"/>
                <w:rtl w:val="true"/>
                <w:lang w:val="fr-FR" w:eastAsia="en-US"/>
              </w:rPr>
              <w:t>فرنسي</w:t>
            </w:r>
            <w:r>
              <w:rPr>
                <w:rFonts w:cs="Arial" w:ascii="Arial" w:hAnsi="Arial"/>
                <w:rtl w:val="true"/>
                <w:lang w:val="fr-FR" w:eastAsia="en-US"/>
              </w:rPr>
              <w:t>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rtl w:val="true"/>
                <w:lang w:val="fr-FR" w:eastAsia="en-US"/>
              </w:rPr>
              <w:t>اللغة الأجنبية ال</w:t>
            </w:r>
            <w:r>
              <w:rPr>
                <w:rFonts w:ascii="Arial" w:hAnsi="Arial" w:cs="Arial"/>
                <w:rtl w:val="true"/>
                <w:lang w:val="fr-FR" w:eastAsia="en-US" w:bidi="ar-LB"/>
              </w:rPr>
              <w:t>ثانية</w:t>
            </w:r>
            <w:r>
              <w:rPr>
                <w:rFonts w:ascii="Arial" w:hAnsi="Arial" w:cs="Arial"/>
                <w:rtl w:val="true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rtl w:val="true"/>
                <w:lang w:val="fr-FR" w:eastAsia="en-US"/>
              </w:rPr>
              <w:t>(</w:t>
            </w:r>
            <w:r>
              <w:rPr>
                <w:rFonts w:ascii="Arial" w:hAnsi="Arial" w:cs="Arial"/>
                <w:rtl w:val="true"/>
                <w:lang w:val="fr-FR" w:eastAsia="en-US"/>
              </w:rPr>
              <w:t>انكليزي</w:t>
            </w:r>
            <w:r>
              <w:rPr>
                <w:rFonts w:cs="Arial" w:ascii="Arial" w:hAnsi="Arial"/>
                <w:rtl w:val="true"/>
                <w:lang w:val="fr-FR" w:eastAsia="en-US"/>
              </w:rPr>
              <w:t>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مواد العامة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>الرياضيات العامة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لوم الإجتماعي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ربية البدني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مواد الاختصاص</w:t>
            </w:r>
            <w:r>
              <w:rPr>
                <w:rFonts w:ascii="Arial" w:hAnsi="Arial" w:cs="Arial"/>
              </w:rPr>
              <w:t xml:space="preserve">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تكنولوجيا المواد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 w:bidi="ar-LB"/>
              </w:rPr>
            </w:pPr>
            <w:r>
              <w:rPr>
                <w:rFonts w:cs="Arial" w:ascii="Arial" w:hAnsi="Arial"/>
                <w:lang w:val="fr-FR" w:eastAsia="en-US" w:bidi="ar-LB"/>
              </w:rPr>
              <w:t>(</w:t>
            </w:r>
            <w:r>
              <w:rPr>
                <w:rFonts w:ascii="Arial" w:hAnsi="Arial" w:cs="Arial"/>
                <w:rtl w:val="true"/>
                <w:lang w:val="fr-FR" w:eastAsia="en-US" w:bidi="ar-LB"/>
              </w:rPr>
              <w:t>نظري</w:t>
            </w:r>
            <w:r>
              <w:rPr>
                <w:rFonts w:cs="Arial" w:ascii="Arial" w:hAnsi="Arial"/>
                <w:lang w:val="fr-FR" w:eastAsia="en-US" w:bidi="ar-LB"/>
              </w:rPr>
              <w:t xml:space="preserve">)      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يخ الفن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  <w:rtl w:val="true"/>
              </w:rPr>
              <w:t>مواد الاختصا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  <w:rtl w:val="true"/>
              </w:rPr>
              <w:t>تطبيقي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واعد المنظور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تجميل مسطحات و الإعلان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دراسة الألوان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تخطيط سريع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خط و الزخرف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تجميل الداخلي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رسم المعماري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رسم الفني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وسائل معلوماتية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 xml:space="preserve">الرسم الهندسي بواسطة الكمبيوتر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>فوتوشوب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مجموع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jc w:val="right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eastAsia="Arial Rounded MT Bold"/>
          <w:lang w:bidi="ar-LB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DécoratiON d’intérieur – Arts Graphique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coefficient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024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54"/>
        <w:gridCol w:w="992"/>
        <w:gridCol w:w="3016"/>
        <w:gridCol w:w="281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946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ère Année</w:t>
            </w:r>
          </w:p>
        </w:tc>
        <w:tc>
          <w:tcPr>
            <w:tcW w:w="30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efficient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14"/>
                <w:szCs w:val="14"/>
              </w:rPr>
            </w:pPr>
            <w:r>
              <w:rPr>
                <w:rFonts w:cs="Times New Roman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1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 xml:space="preserve">ere </w:t>
            </w:r>
            <w:r>
              <w:rPr>
                <w:rFonts w:cs="Arial" w:ascii="Arial" w:hAnsi="Arial"/>
                <w:lang w:val="fr-FR" w:eastAsia="en-US"/>
              </w:rPr>
              <w:t>langue étrangère  (francais)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2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m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anglais)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lang w:val="fr-FR" w:eastAsia="en-US"/>
              </w:rPr>
            </w:pPr>
            <w:r>
              <w:rPr>
                <w:rFonts w:cs="Times New Roman" w:ascii="Arial" w:hAnsi="Arial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tières Générales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ath général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lang w:val="fr-FR" w:eastAsia="en-US"/>
              </w:rPr>
            </w:pPr>
            <w:r>
              <w:rPr>
                <w:rFonts w:cs="Times New Roman" w:ascii="Arial" w:hAnsi="Arial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s sociales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Physique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Matières de spécialisations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echnologie des matériaux</w:t>
            </w:r>
          </w:p>
        </w:tc>
        <w:tc>
          <w:tcPr>
            <w:tcW w:w="95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lang w:val="fr-FR" w:eastAsia="en-US"/>
              </w:rPr>
              <w:t>(Théorie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ire de l’art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5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s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s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(Pratique)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écoplane et publicité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tude des couleurs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roquis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alligraphie et Arabesque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écoration d'intérieur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n d’architecture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n artistique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Outils informatque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O(Autocad) + Photoshop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54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2 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 </w:t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cs="Times New Roman"/>
          <w:lang w:val="fr-FR" w:eastAsia="fr-FR" w:bidi="ar-LB"/>
        </w:rPr>
      </w:pPr>
      <w:r>
        <w:rPr>
          <w:rFonts w:cs="Times New Roman"/>
          <w:lang w:val="fr-FR" w:eastAsia="fr-FR" w:bidi="ar-LB"/>
        </w:rPr>
        <w:t xml:space="preserve">             </w:t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sectPr>
      <w:type w:val="nextPage"/>
      <w:pgSz w:w="11906" w:h="16838"/>
      <w:pgMar w:left="1134" w:right="851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6-07-30T11:50:00Z</dcterms:modified>
  <cp:revision>107</cp:revision>
  <dc:subject/>
  <dc:title>République Libanaise</dc:title>
</cp:coreProperties>
</file>